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o make your own .str files using "dumpstr.exe" and "buildstr.exe"..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reate a folder on your C drive called "stredit" (you can call it anything you like,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ough, such as "1" or "aaa", etc.).  I created one just for this.  Copy "dumpstr.exe"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"buildstr.exe" into it, and then copy whatever .str file you wish to edit into this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lder as well (Note: it is best to have only one .str file in the folder at any one tim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....also note that this process will replace the .str file in the "stredit" folder with 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odified version).  Go to the DOS prompt in your START button menu.  In this example,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I will change the ".str" file called "pnames.str".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(what you should type is in italics; an </w:t>
      </w:r>
      <w:r>
        <w:rPr>
          <w:rFonts w:eastAsia="Verdana" w:cs="Verdana" w:ascii="Verdana" w:hAnsi="Verdana"/>
          <w:u w:val="single"/>
        </w:rPr>
        <w:t>underscore</w:t>
      </w:r>
      <w:r>
        <w:rPr>
          <w:rFonts w:eastAsia="Verdana" w:cs="Verdana" w:ascii="Verdana" w:hAnsi="Verdana"/>
        </w:rPr>
        <w:t xml:space="preserve"> is where you should type a </w:t>
      </w:r>
      <w:r>
        <w:rPr>
          <w:rFonts w:eastAsia="Verdana" w:cs="Verdana" w:ascii="Verdana" w:hAnsi="Verdana"/>
          <w:b/>
          <w:bCs/>
        </w:rPr>
        <w:t>space</w:t>
      </w:r>
      <w:r>
        <w:rPr>
          <w:rFonts w:eastAsia="Verdana" w:cs="Verdana" w:ascii="Verdana" w:hAnsi="Verdana"/>
        </w:rPr>
        <w:t>-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--DO NOT type the underscore--type a space instead; ENTER means press the Ent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ey on the keyboard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C:\WINDOWS&gt;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C:\WINDOWS&gt;</w:t>
      </w:r>
      <w:r>
        <w:rPr>
          <w:rFonts w:eastAsia="Verdana" w:cs="Verdana" w:ascii="Verdana" w:hAnsi="Verdana"/>
          <w:i/>
          <w:iCs/>
        </w:rPr>
        <w:t>cd_C:\stredit</w:t>
      </w:r>
      <w:r>
        <w:rPr>
          <w:rFonts w:eastAsia="Verdana" w:cs="Verdana" w:ascii="Verdana" w:hAnsi="Verdana"/>
        </w:rPr>
        <w:tab/>
        <w:tab/>
        <w:tab/>
        <w:tab/>
        <w:t>ENTER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C:\stredit&gt;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C:\stredit&gt;</w:t>
      </w:r>
      <w:r>
        <w:rPr>
          <w:rFonts w:eastAsia="Verdana" w:cs="Verdana" w:ascii="Verdana" w:hAnsi="Verdana"/>
          <w:i/>
          <w:iCs/>
        </w:rPr>
        <w:t>dumpstr.exe_pnames.str_&gt;_change.txt</w:t>
      </w:r>
      <w:r>
        <w:rPr>
          <w:rFonts w:eastAsia="Verdana" w:cs="Verdana" w:ascii="Verdana" w:hAnsi="Verdana"/>
        </w:rPr>
        <w:tab/>
        <w:t>ENTER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C:\stredit&gt;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hould create a notepad document (.txt) called "change".  Open this notepa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make the changes.  Look at the top of the document for a number.  This will b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ow many entries you are required to have.  For "Pnames.str", the number is 30.  S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ust have 30 names in the file.  Then..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C:\stredit&gt;</w:t>
      </w:r>
      <w:r>
        <w:rPr>
          <w:rFonts w:eastAsia="Verdana" w:cs="Verdana" w:ascii="Verdana" w:hAnsi="Verdana"/>
          <w:i/>
          <w:iCs/>
        </w:rPr>
        <w:t>buildstr.exe_change.txt</w:t>
      </w:r>
      <w:r>
        <w:rPr>
          <w:rFonts w:eastAsia="Verdana" w:cs="Verdana" w:ascii="Verdana" w:hAnsi="Verdana"/>
        </w:rPr>
        <w:tab/>
        <w:tab/>
        <w:tab/>
        <w:t>ENTER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C:\stredit&gt;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should now have those changes entered into the "pnames.str" file in the "stredit" folder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this will replace the "pnames.str" file in the folder with your new modified version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(Instructions by JWC.  e-mail:  bmac444@post.com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